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SP 1026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PROJETO MECÂNICO DE LINHAS AÉREAS DE TRANSMISSÃO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Ter conhecimentos gerais sobre o projeto mecânico das linhas aéreas de transmissão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Ter conhecimento dos principais equipamentos e materiais que constituem as linhas de transmissão, incluindo cabos de guarda com fibra ótica, bem como calcular os esforçoes atuantes sobre as linhas; incluindo a ação do vento; variações de temperatura; deformações elásticas e plásticas dos condutores e vibrações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  <w:p>
            <w:pPr>
              <w:pStyle w:val="Heading2"/>
              <w:spacing w:before="0" w:after="0"/>
              <w:jc w:val="both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UNIDADE 1 - COMPORTAMENTO MECÂNICO DOS CABOS CONDUTORE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.1 - Definições Gerais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.2 - Comportamento dos Cabos Suspensos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.3 - Vãos Contínuos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.4 - Mudanças de Direção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.5 - Influência dos Agentes Externos: Vento e Temperatura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NIDADE 2 - ELEMENTOS PARA PROJETO MECÂNICO DAS LINHAS AÉREAS DE TRANSMISSÃO</w:t>
            </w:r>
          </w:p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.1 - Hipóteses de Carga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.2 - Hipóteses de Cálculo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.3 - Determinação dos Elementos Solicitantes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.4 - Características Elásticas dos Cabos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Heading2"/>
              <w:spacing w:before="0" w:after="0"/>
              <w:jc w:val="both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UNIDADE 3 - PROJETO E CONSTRUÇÃO DAS LINHA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.1 - Forma das Curvas dos Cabos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.2 - Montagem dos Cabos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.3 - Cálculo dos Alongamentos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Heading2"/>
              <w:spacing w:before="0" w:after="0"/>
              <w:jc w:val="both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UNIDADE 4 - PROJETO MECÂNICO DOS CONDUTORES DAS LINHAS AÉREAS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 - Cálculo das Flechas dos Condutore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 - Balanço das Cadeias de Isoladore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 - Condições de Estabilidade das Linha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spacing w:before="0" w:after="0"/>
              <w:jc w:val="both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UNIDADE 5 - ESTRUTURAS DE LINHAS AÉREA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.1 - Disposição dos Condutor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.2 - Dimensões e Tipos das Estruturas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.3 - Forma de Resistência das Estruturas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.4 - Materiais para Estruturas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.5 - Cabos de Cobertura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.6 - Disposições Construtivas das Estruturas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.7 - Dimensionamento Básico das Estruturas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.8 - Diagrama de Carga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.9 - Diagrama de Utilização das Estruturas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.10 - Roteiro para o Projeto das Estruturas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Heading2"/>
              <w:spacing w:before="0" w:after="0"/>
              <w:jc w:val="both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UNIDADE 6 - VIBRAÇÕES E TENSÕES DINÂMICAS NOS CABO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6.1 - Dimensões e Causas das Vibrações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6.2 - Oscilações em Linhas de Transmissão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6.3 - Vibrações por Vórtices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6.4 - Critérios de Vibração Perigosa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6.5 - Tensão Mecânica e Dispositivos para Fixação dos Condutores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Heading2"/>
              <w:spacing w:before="0" w:after="0"/>
              <w:jc w:val="both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UNIDADE 7 – FUNDAÇÕE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7.1 - Sondagem de Solo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7.2 - Projeto de Fundações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7.3 - Elementos Mecânicos das Fundações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Heading2"/>
              <w:spacing w:before="0" w:after="0"/>
              <w:jc w:val="both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UNIDADE 8 - TÓPICOS ESPECIAIS SOBRE LINHAS DE TRANSMISSÃO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8.1 - Efeito de Sobrecarga Concentrada nos Condutores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8.2 - Equilíbrio de uma Linha Após Ruptura do Vão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8.3 - Equações que Regem a Mudança do Estado de Equilíbrio Estático em Linhas de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eastAsia="Courier New" w:cs="Courier New"/>
                <w:color w:val="000000"/>
              </w:rPr>
              <w:t xml:space="preserve">      </w:t>
            </w:r>
            <w:r>
              <w:rPr>
                <w:rFonts w:cs="Courier New"/>
                <w:color w:val="000000"/>
              </w:rPr>
              <w:t>Transmissão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8.4 - Estudo do Equilíbrio de uma Linha Após Ruptura do cabo Considerando o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/>
                <w:color w:val="000000"/>
              </w:rPr>
              <w:t xml:space="preserve">      </w:t>
            </w:r>
            <w:r>
              <w:rPr>
                <w:rFonts w:cs="Courier New"/>
                <w:color w:val="000000"/>
              </w:rPr>
              <w:t>Balanço das Cadeias de Isoladores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32:00Z</dcterms:created>
  <dc:creator>PROGRADE</dc:creator>
  <dc:description/>
  <cp:keywords/>
  <dc:language>en-US</dc:language>
  <cp:lastModifiedBy>UFSM</cp:lastModifiedBy>
  <dcterms:modified xsi:type="dcterms:W3CDTF">2006-01-19T19:53:00Z</dcterms:modified>
  <cp:revision>14</cp:revision>
  <dc:subject/>
  <dc:title> </dc:title>
</cp:coreProperties>
</file>